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DIRECTIONS:</w:t>
      </w:r>
      <w:r>
        <w:rPr>
          <w:rFonts w:cs="Maiandra GD" w:ascii="Maiandra GD" w:hAnsi="Maiandra GD"/>
        </w:rPr>
        <w:t xml:space="preserve"> Read the two letters to the editor. Identify the letter that is the least biased? Justify your response with details from the tex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Should schools be able to tell students what to wear?”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firstLine="7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ar Edito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es, I feel that schools should be able to tell students what to wear and all schools should have a dress code. Dress codes require that all students be held accountable for maintaining a school climate that encourages learning. Dress codes promote an environment that keeps academics as the focus, not fashion pressures. Before the dress codes were implemented, </w:t>
      </w:r>
      <w:r>
        <w:rPr>
          <w:rFonts w:cs="Maiandra GD" w:ascii="Maiandra GD" w:hAnsi="Maiandra GD"/>
          <w:b/>
          <w:sz w:val="22"/>
          <w:szCs w:val="22"/>
          <w:u w:val="single"/>
        </w:rPr>
        <w:t>my own daughter was harassed in high school for her modest dress and was taunted by boys for her modesty</w:t>
      </w:r>
      <w:r>
        <w:rPr>
          <w:rFonts w:cs="Maiandra GD" w:ascii="Maiandra GD" w:hAnsi="Maiandra GD"/>
          <w:sz w:val="22"/>
          <w:szCs w:val="22"/>
        </w:rPr>
        <w:t xml:space="preserve">. If everyone dresses in a similar, modest style then the pressure to have the latest fashion or the distracter of </w:t>
      </w:r>
      <w:r>
        <w:rPr>
          <w:rFonts w:cs="Maiandra GD" w:ascii="Maiandra GD" w:hAnsi="Maiandra GD"/>
          <w:b/>
          <w:sz w:val="22"/>
          <w:szCs w:val="22"/>
          <w:u w:val="single"/>
        </w:rPr>
        <w:t>revealing</w:t>
      </w:r>
      <w:r>
        <w:rPr>
          <w:rFonts w:cs="Maiandra GD" w:ascii="Maiandra GD" w:hAnsi="Maiandra GD"/>
          <w:sz w:val="22"/>
          <w:szCs w:val="22"/>
        </w:rPr>
        <w:t xml:space="preserve"> clothing is eliminated; thus allowing students to focus on their academics not on peers dressing differently. </w:t>
      </w:r>
      <w:r>
        <w:rPr>
          <w:rFonts w:cs="Maiandra GD" w:ascii="Maiandra GD" w:hAnsi="Maiandra GD"/>
          <w:b/>
          <w:sz w:val="22"/>
          <w:szCs w:val="22"/>
          <w:u w:val="single"/>
        </w:rPr>
        <w:t>Schools that successfully adopt dress codes are generally safer, have more positive climates, and have a stronger sense of school pride.</w:t>
      </w:r>
      <w:r>
        <w:rPr>
          <w:rFonts w:cs="Maiandra GD" w:ascii="Maiandra GD" w:hAnsi="Maiandra GD"/>
          <w:sz w:val="22"/>
          <w:szCs w:val="22"/>
        </w:rPr>
        <w:t xml:space="preserve"> That’s a lot to gain without having to give up much at 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1797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18"/>
                                <w:szCs w:val="18"/>
                              </w:rPr>
                              <w:t>Emotionally “loaded” words / Personal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14.1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  <w:sz w:val="18"/>
                          <w:szCs w:val="18"/>
                        </w:rPr>
                        <w:t>Emotionally “loaded” words / Personal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1437005</wp:posOffset>
                </wp:positionV>
                <wp:extent cx="9232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Maiandra GD" w:hAnsi="Maiandra GD" w:cs="Maiandra G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8"/>
                                <w:szCs w:val="18"/>
                              </w:rPr>
                              <w:t>General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13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Maiandra GD" w:hAnsi="Maiandra GD" w:cs="Maiandra GD"/>
                          <w:sz w:val="18"/>
                          <w:szCs w:val="18"/>
                        </w:rPr>
                      </w:pPr>
                      <w:r>
                        <w:rPr>
                          <w:rFonts w:cs="Maiandra GD" w:ascii="Maiandra GD" w:hAnsi="Maiandra GD"/>
                          <w:sz w:val="18"/>
                          <w:szCs w:val="18"/>
                        </w:rPr>
                        <w:t>General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979805</wp:posOffset>
                </wp:positionV>
                <wp:extent cx="8089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18"/>
                                <w:szCs w:val="18"/>
                              </w:rPr>
                              <w:t>Emotionally “loaded”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77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  <w:sz w:val="18"/>
                          <w:szCs w:val="18"/>
                        </w:rPr>
                        <w:t>Emotionally “loaded”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>Sincerely,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>Dorothy Harpe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>Deputy of the Long Beach Unified School District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957070</wp:posOffset>
                </wp:positionV>
                <wp:extent cx="6295390" cy="2180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UTHOR’S BIAS 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DOES THIS WEAKEN THE ARGUMEN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1.7pt;mso-wrap-distance-left:9.05pt;mso-wrap-distance-right:9.05pt;mso-wrap-distance-top:0pt;mso-wrap-distance-bottom:0pt;margin-top:154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AUTHOR’S BIAS 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DOES THIS WEAKEN THE ARGUMENT? 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Assessment BC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04:00Z</dcterms:created>
  <dc:creator>Amy</dc:creator>
  <dc:description/>
  <cp:keywords/>
  <dc:language>en-US</dc:language>
  <cp:lastModifiedBy>FCPS</cp:lastModifiedBy>
  <dcterms:modified xsi:type="dcterms:W3CDTF">2009-04-03T11:44:00Z</dcterms:modified>
  <cp:revision>3</cp:revision>
  <dc:subject/>
  <dc:title>DIRECTIONS: Read the two letters to the editor</dc:title>
</cp:coreProperties>
</file>